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Rosmarin-Thymian-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k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Pack. Schink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EL 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 Rosmarinzweig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2 Bund Thymia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gut waschen, abbürsten, in der Schale knapp gar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bkühlen lassen und vierteln. Bacon und Zwiebeln würfeln. Schinken in Öl anbraten, Kartoffeln dazugeben, 5 Min. bra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Von den Rosmarinzweigen und dem Thymian die Blättchen abzupfen, hacken, mit den Zwiebeln zu den Kartoffeln geben, noch ca. 10 Min. braten, salzen und pfeffer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59:00Z</dcterms:created>
  <dc:creator>Einhäuser</dc:creator>
  <dc:description/>
  <dc:language>en-US</dc:language>
  <cp:lastModifiedBy>Einhäuser</cp:lastModifiedBy>
  <dcterms:modified xsi:type="dcterms:W3CDTF">2003-10-16T20:01:00Z</dcterms:modified>
  <cp:revision>1</cp:revision>
  <dc:subject/>
  <dc:title>Rosmarin-Thymian-Kartoffeln</dc:title>
</cp:coreProperties>
</file>